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095875</wp:posOffset>
            </wp:positionH>
            <wp:positionV relativeFrom="paragraph">
              <wp:posOffset>-415925</wp:posOffset>
            </wp:positionV>
            <wp:extent cx="942340" cy="942340"/>
            <wp:effectExtent l="0" t="0" r="0" b="0"/>
            <wp:wrapTight wrapText="bothSides">
              <wp:wrapPolygon edited="0">
                <wp:start x="-160" y="0"/>
                <wp:lineTo x="-160" y="21435"/>
                <wp:lineTo x="21600" y="21435"/>
                <wp:lineTo x="21600"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42340" cy="94234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Normal"/>
        <w:jc w:val="both"/>
        <w:rPr>
          <w:rFonts w:ascii="Arial" w:hAnsi="Arial" w:cs="Arial"/>
          <w:b/>
          <w:b/>
          <w:bCs/>
          <w:sz w:val="28"/>
          <w:szCs w:val="28"/>
        </w:rPr>
      </w:pPr>
      <w:r>
        <w:rPr>
          <w:rFonts w:cs="Arial" w:ascii="Arial" w:hAnsi="Arial"/>
          <w:b/>
          <w:bCs/>
          <w:sz w:val="28"/>
          <w:szCs w:val="28"/>
        </w:rPr>
        <w:t>Pressemitteilung</w:t>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right"/>
        <w:rPr>
          <w:rFonts w:ascii="Arial" w:hAnsi="Arial" w:cs="Arial"/>
          <w:sz w:val="22"/>
          <w:szCs w:val="22"/>
        </w:rPr>
      </w:pPr>
      <w:r>
        <w:rPr>
          <w:rFonts w:cs="Arial" w:ascii="Arial" w:hAnsi="Arial"/>
          <w:sz w:val="22"/>
          <w:szCs w:val="22"/>
        </w:rPr>
        <w:t>Essen, 5. September 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8"/>
          <w:szCs w:val="24"/>
        </w:rPr>
      </w:pPr>
      <w:r>
        <w:rPr>
          <w:rFonts w:cs="Arial" w:ascii="Arial" w:hAnsi="Arial"/>
          <w:b/>
          <w:bCs/>
          <w:sz w:val="28"/>
          <w:szCs w:val="24"/>
        </w:rPr>
        <w:t xml:space="preserve">WIRTSCHAFTSEMPFANG DER EWG: </w:t>
      </w:r>
    </w:p>
    <w:p>
      <w:pPr>
        <w:pStyle w:val="Normal"/>
        <w:spacing w:lineRule="auto" w:line="276"/>
        <w:jc w:val="both"/>
        <w:rPr>
          <w:rFonts w:ascii="Arial" w:hAnsi="Arial" w:cs="Arial"/>
          <w:b/>
          <w:b/>
          <w:sz w:val="24"/>
          <w:szCs w:val="24"/>
        </w:rPr>
      </w:pPr>
      <w:r>
        <w:rPr>
          <w:rFonts w:cs="Arial" w:ascii="Arial" w:hAnsi="Arial"/>
          <w:b/>
          <w:bCs/>
          <w:sz w:val="28"/>
          <w:szCs w:val="24"/>
        </w:rPr>
        <w:t>GEMEINSAM FÜR EINEN STARKEN WIRTSCHAFTSSTANDORT ESSEN</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Geballte Wirtschaftskraft: Rund 300 Akteur*innen aus Wirtschaft, Politik und Verwaltung folgten der Einladung von Thomas Kufen, Oberbürgermeister der Stadt Essen, Andre Boschem, Geschäftsführer der EWG - Essener Wirtschaftsförderungsgesellschaft mbH, und Peter Gorschlüter, Direktor des Museum Folkwang, zum Wirtschaftsempfang 2023 am 4. September im Museum Folkwang.</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Ob kleines Unternehmen oder Mittelständler, ob Start-up oder Global Player – die EWG bereitete den Essener Unternehmen gestern Abend einen großen Empfang im Museum Folkwang und würdigte damit ihr unternehmerisches Engagement. Nach den Grußworten von Oberbürgermeister Thomas Kufen, EWG-Geschäftsführer Andre Boschem und Museumsdirektor Peter Gorschlüter entwickelte sich ein reger Austausch zwischen den geladenen Gäste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Der Stadt Essen und der EWG ist es ein besonderes Anliegen, unsere Stadt kontinuierlich weiterzuentwickeln und eine starke Wirtschaftslandschaft zu schaffen. Gemeinsam arbeiten wir engagiert daran, Essen zu einem noch attraktiveren Standort für Fachkräfte, für künftige und bestehende Unternehmen zu machen. Das gelingt insbesondere, wenn alle Beteiligten miteinander ins Gespräch kommen und miteinander im Gespräch bleiben. Der Wirtschaftsempfang bietet dafür eine ideale Gelegenheit“, betont Thomas Kufen, Oberbürgermeister der Stadt Esse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Auch EWG-Geschäftsführer Andre Boschem setzt auf den Zusammenhalt in der Stadt: „Essen ist ein Top-Wirtschaftsstandort mit zahlreichen Konzernen, einem leistungsfähigen und international ausgerichteten Mittelstand und innovativen Start-ups. Doch Ereignisse wie der Ukraine-Krieg, die Energiekrise, der Fachkräftemangel, die Wachstumsschwäche oder die Immobilienkrise machen es notwendig, zusammenzukommen, um Ideen zu teilen, Wissen auszutauschen und Antworten auf komplexe Herausforderungen zu finden. Mit dem Wirtschaftsempfang setzen wir ein Zeichen der Entschlossenheit, diese Herausforderungen gemeinsam anzugehen – zum Wohle der Essener Unternehmen, zum Wohle des Wirtschaftsstandortes Esse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Wie sehr das Thema Nachhaltigkeit im Zusammenhang mit den aktuellen Ereignissen für das Museum Folkwang eine neue Brisanz erhält, erläuterte Museumsdirektor Peter Gorschlüter: „Von der klimaneutralen Energieversorgung über Staudenbepflanzung bis hin zur Abfallreduzierung – Maßnahmen wie diese weisen uns den Weg zum grünen Museum mit Netto-Null-Emissionen. Damit gehört das Museum Folkwang zu den bundesweiten Vorreitern im Kulturbereich.“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Dass dieses Nachhaltigkeitsmanagement nicht zu Abstrichen in der Qualität des Programms führen muss, davon konnten sich die Gäste im Rahmen des Wirtschaftsempfangs selbst überzeugen. Sie nutzten die Gelegenheit, an exklusiven Führungen durch die aktuelle Ausstellung "CHAGALL, MATISSE, MIRÓ – Made in Paris" teilzunehmen. Künstler wie Chagall, Matisse, Miró oder Picasso schufen mit Leidenschaft originalgraﬁsche Werke. Basierend auf der Sammlung des Museum Folkwang präsentiert die Ausstellung herausragende Originalgraﬁken, Künstlerbücher und Mappenwerk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175260</wp:posOffset>
            </wp:positionV>
            <wp:extent cx="3383915" cy="22561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383915" cy="2256155"/>
                    </a:xfrm>
                    <a:prstGeom prst="rect">
                      <a:avLst/>
                    </a:prstGeom>
                  </pic:spPr>
                </pic:pic>
              </a:graphicData>
            </a:graphic>
          </wp:anchor>
        </w:drawing>
      </w:r>
    </w:p>
    <w:p>
      <w:pPr>
        <w:pStyle w:val="Normal"/>
        <w:spacing w:lineRule="auto" w:line="276"/>
        <w:jc w:val="both"/>
        <w:rPr>
          <w:rFonts w:ascii="Arial" w:hAnsi="Arial" w:cs="Arial"/>
          <w:sz w:val="18"/>
          <w:szCs w:val="18"/>
        </w:rPr>
      </w:pPr>
      <w:r>
        <w:rPr>
          <w:rFonts w:cs="Arial" w:ascii="Arial" w:hAnsi="Arial"/>
          <w:sz w:val="18"/>
          <w:szCs w:val="18"/>
        </w:rPr>
        <w:t>Die Gastgeber des Wirtschaftsempfangs 2023 (v.l.n.r.): Andre Boschem, Geschäftsführer der EWG - Essener Wirtschaftsförderungsgesellschaft mbH, Thomas Kufen, Oberbürgermeister der Stadt Essen, und Peter Gorschlüter, Direktor des Museum Folkwang. Foto: Claudia Anders, EWG</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124460</wp:posOffset>
            </wp:positionV>
            <wp:extent cx="3383915" cy="158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3383915" cy="1584325"/>
                    </a:xfrm>
                    <a:prstGeom prst="rect">
                      <a:avLst/>
                    </a:prstGeom>
                  </pic:spPr>
                </pic:pic>
              </a:graphicData>
            </a:graphic>
          </wp:anchor>
        </w:drawing>
      </w:r>
    </w:p>
    <w:p>
      <w:pPr>
        <w:pStyle w:val="Normal"/>
        <w:spacing w:lineRule="auto" w:line="276"/>
        <w:jc w:val="both"/>
        <w:rPr>
          <w:rFonts w:ascii="Arial" w:hAnsi="Arial" w:cs="Arial"/>
          <w:sz w:val="18"/>
          <w:szCs w:val="18"/>
        </w:rPr>
      </w:pPr>
      <w:r>
        <w:rPr>
          <w:rFonts w:cs="Arial" w:ascii="Arial" w:hAnsi="Arial"/>
          <w:sz w:val="18"/>
          <w:szCs w:val="18"/>
        </w:rPr>
        <w:t>Thomas Kufen, Oberbürgermeister der Stadt Essen, begrüßte die rund 300 geladenen Gäste zum Wirtschaftsempfang im Museum Folkwang. Foto: Georg Lukas, Stadt Essen</w:t>
      </w:r>
    </w:p>
    <w:p>
      <w:pPr>
        <w:pStyle w:val="Normal"/>
        <w:spacing w:lineRule="auto" w:line="276"/>
        <w:jc w:val="both"/>
        <w:rPr>
          <w:rFonts w:ascii="Arial" w:hAnsi="Arial" w:cs="Arial"/>
          <w:sz w:val="18"/>
          <w:szCs w:val="18"/>
        </w:rPr>
      </w:pPr>
      <w:r>
        <w:rPr>
          <w:rFonts w:cs="Arial" w:ascii="Arial" w:hAnsi="Arial"/>
          <w:sz w:val="18"/>
          <w:szCs w:val="18"/>
        </w:rPr>
      </w:r>
    </w:p>
    <w:sectPr>
      <w:footerReference w:type="default" r:id="rId5"/>
      <w:type w:val="nextPage"/>
      <w:pgSz w:w="11906" w:h="16838"/>
      <w:pgMar w:left="1191" w:right="1191" w:gutter="0" w:header="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pPr>
    <w:r>
      <w:rPr>
        <w:rFonts w:cs="Arial" w:ascii="Arial" w:hAnsi="Arial"/>
        <w:sz w:val="16"/>
        <w:szCs w:val="16"/>
      </w:rPr>
      <w:t xml:space="preserve">EWG - Essener Wirtschaftsförderungsgesellschaft mbH • </w:t>
    </w:r>
    <w:r>
      <w:rPr>
        <w:rFonts w:cs="Arial" w:ascii="Arial" w:hAnsi="Arial"/>
        <w:sz w:val="16"/>
        <w:szCs w:val="16"/>
        <w:lang w:val="it-IT"/>
      </w:rP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201 820 24 34 </w:t>
    </w:r>
    <w:r>
      <w:rPr>
        <w:rFonts w:cs="Arial" w:ascii="Arial" w:hAnsi="Arial"/>
        <w:sz w:val="16"/>
        <w:szCs w:val="22"/>
      </w:rPr>
      <w:t xml:space="preserve">• </w:t>
    </w:r>
    <w:r>
      <w:rPr>
        <w:rFonts w:cs="Arial" w:ascii="Arial" w:hAnsi="Arial"/>
        <w:sz w:val="16"/>
        <w:szCs w:val="22"/>
        <w:lang w:val="it-IT"/>
      </w:rPr>
      <w:t xml:space="preserve">E-Mail: presse@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VisitedInternetLink">
    <w:name w:val="FollowedHyperlink"/>
    <w:rPr>
      <w:color w:val="954F72"/>
      <w:u w:val="single"/>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rFonts w:ascii="Verdana" w:hAnsi="Verdana" w:cs="Verdana"/>
    </w:rPr>
  </w:style>
  <w:style w:type="character" w:styleId="KommentarthemaZchn">
    <w:name w:val="Kommentarthema Zchn"/>
    <w:qFormat/>
    <w:rPr>
      <w:rFonts w:ascii="Verdana" w:hAnsi="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paragraph" w:styleId="Berarbeitung">
    <w:name w:val="Überarbeitung"/>
    <w:qFormat/>
    <w:pPr>
      <w:widowControl/>
      <w:bidi w:val="0"/>
    </w:pPr>
    <w:rPr>
      <w:rFonts w:ascii="Verdana" w:hAnsi="Verdana" w:eastAsia="Times New Roman" w:cs="Verdana"/>
      <w:color w:val="auto"/>
      <w:sz w:val="20"/>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3:09:00Z</dcterms:created>
  <dc:creator>EWG - Essener Wirtschaftsförderungsgesellschaft mbH</dc:creator>
  <dc:description/>
  <cp:keywords/>
  <dc:language>en-US</dc:language>
  <cp:lastModifiedBy>Patrick Pauwels</cp:lastModifiedBy>
  <cp:lastPrinted>2023-05-08T16:26:00Z</cp:lastPrinted>
  <dcterms:modified xsi:type="dcterms:W3CDTF">2023-09-05T1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y fmtid="{D5CDD505-2E9C-101B-9397-08002B2CF9AE}" pid="3" name="Bild">
    <vt:lpwstr/>
  </property>
  <property fmtid="{D5CDD505-2E9C-101B-9397-08002B2CF9AE}" pid="4" name="Bild0">
    <vt:lpwstr/>
  </property>
  <property fmtid="{D5CDD505-2E9C-101B-9397-08002B2CF9AE}" pid="5" name="SharedWithUsers">
    <vt:lpwstr>34;#Bodo Kalveram;#20;#Marlene Lowigus;#44;#SharingLinks.3f9cff77-0b9a-470f-a61a-5b2d3c400f4f.OrganizationEdit.48386b21-6b15-42cd-ad30-929e026933ad;#16;#Limited Access System Group For Web fa54ffaa-0950-48dd-9045-e68a80c1a499;#61;#Peter Czuia;#36;#Andre B</vt:lpwstr>
  </property>
  <property fmtid="{D5CDD505-2E9C-101B-9397-08002B2CF9AE}" pid="6" name="TaxCatchAll">
    <vt:lpwstr/>
  </property>
  <property fmtid="{D5CDD505-2E9C-101B-9397-08002B2CF9AE}" pid="7" name="_AdHocReviewCycleID">
    <vt:r8>1094674306</vt:r8>
  </property>
  <property fmtid="{D5CDD505-2E9C-101B-9397-08002B2CF9AE}" pid="8" name="_AuthorEmail">
    <vt:lpwstr>Claudia.Anders@ewg.de</vt:lpwstr>
  </property>
  <property fmtid="{D5CDD505-2E9C-101B-9397-08002B2CF9AE}" pid="9" name="_AuthorEmailDisplayName">
    <vt:lpwstr>Anders, Claudia</vt:lpwstr>
  </property>
  <property fmtid="{D5CDD505-2E9C-101B-9397-08002B2CF9AE}" pid="10" name="_EmailSubject">
    <vt:lpwstr>Presseeinladung</vt:lpwstr>
  </property>
  <property fmtid="{D5CDD505-2E9C-101B-9397-08002B2CF9AE}" pid="11" name="_ReviewingToolsShownOnce">
    <vt:lpwstr/>
  </property>
  <property fmtid="{D5CDD505-2E9C-101B-9397-08002B2CF9AE}" pid="12" name="display_urn:schemas-microsoft-com:office:office#SharedWithUsers">
    <vt:lpwstr>Bodo Kalveram;Marlene Lowigus;SharingLinks.3f9cff77-0b9a-470f-a61a-5b2d3c400f4f.OrganizationEdit.48386b21-6b15-42cd-ad30-929e026933ad;Limited Access System Group For Web fa54ffaa-0950-48dd-9045-e68a80c1a499;Peter Czuia;Andre Boschem</vt:lpwstr>
  </property>
  <property fmtid="{D5CDD505-2E9C-101B-9397-08002B2CF9AE}" pid="13" name="lcf76f155ced4ddcb4097134ff3c332f">
    <vt:lpwstr/>
  </property>
</Properties>
</file>